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постановлению администрации Стародеревянк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23.04.2015 №  140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Исполнение по  доходам  бюджета Стародеревянковского сельского поселения Каневского района за 1 квартал   2015 года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Web1"/>
        <w:spacing w:before="0" w:after="0"/>
        <w:rPr/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/>
        <w:t>(тыс. рублей)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1320"/>
        <w:gridCol w:w="1168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на 2015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полнено за 1квартал 2015 год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6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97,2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194,5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35,7</w:t>
            </w:r>
          </w:p>
        </w:tc>
      </w:tr>
      <w:tr>
        <w:trPr>
          <w:trHeight w:val="36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85,5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9,0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98,5</w:t>
            </w:r>
          </w:p>
        </w:tc>
      </w:tr>
      <w:tr>
        <w:trPr>
          <w:trHeight w:val="97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0 00 00001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00 02 0000 14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521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50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-111" w:firstLine="111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41,7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32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7,7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02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77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3,7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0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65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38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А.В.Бортникова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33:00Z</dcterms:created>
  <dc:creator>Пользователь</dc:creator>
  <dc:description/>
  <cp:keywords/>
  <dc:language>en-US</dc:language>
  <cp:lastModifiedBy>User</cp:lastModifiedBy>
  <cp:lastPrinted>2015-04-24T10:44:00Z</cp:lastPrinted>
  <dcterms:modified xsi:type="dcterms:W3CDTF">2015-04-28T04:47:00Z</dcterms:modified>
  <cp:revision>23</cp:revision>
  <dc:subject/>
  <dc:title>                                                                                 Приложение</dc:title>
</cp:coreProperties>
</file>